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ation of Physiographic Regions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-Jigsaw-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123190</wp:posOffset>
                </wp:positionV>
                <wp:extent cx="466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9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Canadian Shiel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05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1-4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69545</wp:posOffset>
                </wp:positionV>
                <wp:extent cx="4660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13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96"/>
                          <w:szCs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Interior Plain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1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1-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reat Lakes – St. Lawrence Lowland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24460</wp:posOffset>
                </wp:positionV>
                <wp:extent cx="4660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9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1, 5, 6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udson Bay-Arctic Lowland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1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1, 7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Appalachian Mountain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02870</wp:posOffset>
                </wp:positionV>
                <wp:extent cx="4660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8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96"/>
                          <w:szCs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1, 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Innuitian Mountain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16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3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72085</wp:posOffset>
                </wp:positionV>
                <wp:extent cx="4660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13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estern Cordiller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16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4, 5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20:00Z</dcterms:created>
  <dc:creator>Customer</dc:creator>
  <dc:description/>
  <cp:keywords/>
  <dc:language>en-US</dc:language>
  <cp:lastModifiedBy>Customer</cp:lastModifiedBy>
  <dcterms:modified xsi:type="dcterms:W3CDTF">2011-01-03T18:16:00Z</dcterms:modified>
  <cp:revision>1</cp:revision>
  <dc:subject/>
  <dc:title>Formation of Physiographic Regions</dc:title>
</cp:coreProperties>
</file>